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К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8.08.2011 г.                                       №126                                    </w:t>
      </w:r>
      <w:r>
        <w:rPr/>
        <w:t>ст. Боковска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ных лиц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х составлять протоколы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х правонарушениях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Бок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областным Законом Ростовской области от 25.10.2002 года № 273 – ЗС «Об административных правонарушениях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должностных лиц Администрации Боковского сельского поселения, уполномоченных составлять протоколы об административных правонарушениях на территории Боковского сельского поселения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ведущего специалиста по организационной и кадровой работе Вечеркин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Бо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А.Н. Вечеркин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 Бо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еления от  08.08.2011 г.  № 126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лиц Администрации Боковского сельского поселения, уполномоченных составлять протоколы об административных правонарушениях на территории Б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областного закона №-273 – ЗС от 25.10.2002 г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.1., 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рганизационной и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.4, 2.7, 3.2, 3.3, 4.1, 5.1, - 5.7, 6.2, 8.1, - 8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муниципальному хозяйству, ГО и Ч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.1, 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вопросам земельных и имущественных отнош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2  ст.9.1, 9.3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к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й категории                                                                 Гордее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3:00Z</dcterms:created>
  <dc:creator>YYY</dc:creator>
  <dc:description/>
  <cp:keywords/>
  <dc:language>en-US</dc:language>
  <cp:lastModifiedBy>User</cp:lastModifiedBy>
  <cp:lastPrinted>2011-08-09T14:24:00Z</cp:lastPrinted>
  <dcterms:modified xsi:type="dcterms:W3CDTF">2011-08-10T04:26:00Z</dcterms:modified>
  <cp:revision>9</cp:revision>
  <dc:subject/>
  <dc:title> </dc:title>
</cp:coreProperties>
</file>